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lang w:val="sr-RS" w:eastAsia="en-US"/>
        </w:rPr>
        <w:t>Приједлога закона о жељезницама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>Приједлог закона о жељезницам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RS" w:eastAsia="en-U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Стево Јоксимовић, Адмир Чавка, Војин Митровић, Добрила Дринић Мал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Приједлога закона поднијела је Весна Вожни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RS" w:eastAsia="en-US"/>
        </w:rPr>
        <w:t>разматра на Шес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lang w:val="sr-RS" w:eastAsia="en-US"/>
        </w:rPr>
        <w:t>Нацрта закона о рударству</w:t>
      </w:r>
      <w:r>
        <w:rPr>
          <w:rFonts w:cs="Calibri" w:ascii="Cambria" w:hAnsi="Cambria"/>
          <w:b/>
          <w:i/>
          <w:sz w:val="24"/>
          <w:szCs w:val="24"/>
          <w:lang w:val="sr-RS" w:eastAsia="en-US"/>
        </w:rPr>
        <w:tab/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libri" w:ascii="Cambria" w:hAnsi="Cambria"/>
          <w:sz w:val="24"/>
          <w:lang w:val="sr-RS" w:eastAsia="en-US"/>
        </w:rPr>
        <w:t>Нацрт закона о рударству</w:t>
      </w:r>
      <w:r>
        <w:rPr>
          <w:rFonts w:cs="Cambria" w:ascii="Cambria" w:hAnsi="Cambria"/>
          <w:sz w:val="24"/>
          <w:lang w:val="sr-RS" w:eastAsia="en-U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, Адмир Чавка, Војин Митровић, Добрила Дринић Малић, Мирослав Брчкало, Томислав Прпош и Гојко Топал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 w:eastAsia="en-US"/>
        </w:rPr>
      </w:pPr>
      <w:r>
        <w:rPr>
          <w:rFonts w:cs="Calibri" w:ascii="Cambria" w:hAnsi="Cambria"/>
          <w:color w:val="FF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Нацрта закона поднио је Есад Сачин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RS" w:eastAsia="en-US"/>
        </w:rPr>
        <w:t>разматра на Шес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Такође, Одбор је једногласно усвојио сљедећ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 w:eastAsia="en-US"/>
        </w:rPr>
      </w:pPr>
      <w:r>
        <w:rPr>
          <w:rFonts w:cs="Cambria" w:ascii="Cambria" w:hAnsi="Cambria"/>
          <w:b/>
          <w:sz w:val="24"/>
          <w:szCs w:val="24"/>
          <w:lang w:val="sr-RS" w:eastAsia="en-US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RS" w:eastAsia="en-US"/>
        </w:rPr>
        <w:t xml:space="preserve">Због значаја материје коју регулише наведени Нацрт закона, потребно је спровести јавну расправу у року од 60 дана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Arial" w:ascii="Cambria" w:hAnsi="Cambria"/>
          <w:b/>
          <w:i/>
          <w:sz w:val="24"/>
          <w:lang w:val="sr-RS" w:eastAsia="en-US"/>
        </w:rPr>
        <w:t>Нацрта закона о Националном парку „Дрина“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en-US"/>
        </w:rPr>
      </w:pPr>
      <w:r>
        <w:rPr>
          <w:rFonts w:cs="Calibri" w:ascii="Cambria" w:hAnsi="Cambria"/>
          <w:b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>Нацрт закона о Националном парку „Дрина“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14"/>
          <w:lang w:val="sr-RS" w:eastAsia="en-US"/>
        </w:rPr>
      </w:pPr>
      <w:r>
        <w:rPr>
          <w:rFonts w:cs="Cambria" w:ascii="Cambria" w:hAnsi="Cambria"/>
          <w:sz w:val="1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, Адмир Чавка, Војин Митровић, Добрила Дринић Малић, Мирослав Брчкало, Томислав Прпош и Гојко Топалов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Нацрт закона поднијела је Жељка Стојчић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RS" w:eastAsia="en-US"/>
        </w:rPr>
        <w:t>разматра на Шес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Такође, Одбор је једногласно усвојио сљедећ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 w:eastAsia="en-US"/>
        </w:rPr>
      </w:pPr>
      <w:r>
        <w:rPr>
          <w:rFonts w:cs="Cambria" w:ascii="Cambria" w:hAnsi="Cambria"/>
          <w:b/>
          <w:sz w:val="24"/>
          <w:szCs w:val="24"/>
          <w:lang w:val="sr-RS" w:eastAsia="en-US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RS" w:eastAsia="en-US"/>
        </w:rPr>
        <w:t xml:space="preserve">Због значаја материје коју регулише наведени Нацрт закона, потребно је спровести јавну расправу у року од 60 дана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Cs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Arial" w:ascii="Cambria" w:hAnsi="Cambria"/>
          <w:b/>
          <w:i/>
          <w:sz w:val="24"/>
          <w:lang w:val="sr-RS" w:eastAsia="en-US"/>
        </w:rPr>
        <w:t>Нацрта закона о измјенама и допунама Закона о геолошким истраживањим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en-US"/>
        </w:rPr>
      </w:pPr>
      <w:r>
        <w:rPr>
          <w:rFonts w:cs="Calibri" w:ascii="Cambria" w:hAnsi="Cambria"/>
          <w:b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>Нацрт закона о измјенама и допунама Закона о геолошким истраживањим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, Адмир Чавка, Војин Митровић, Добрила Дринић Малић, Мирослав Брчкало, Томислав Прпош и Гојко Топалов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Нацрта закона поднио је Есад Сачин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Након проведене дискусије чланови Одбора су једногласно заузели став да се поменути Нацрт закона разматра на Шес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lang w:val="sr-RS" w:eastAsia="en-US"/>
        </w:rPr>
        <w:t xml:space="preserve">Приједлога стратегије транспорта Републике Српске за период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b/>
          <w:i/>
          <w:sz w:val="24"/>
          <w:lang w:val="sr-RS" w:eastAsia="en-US"/>
        </w:rPr>
        <w:t>2016 – 2030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en-US"/>
        </w:rPr>
      </w:pPr>
      <w:r>
        <w:rPr>
          <w:rFonts w:cs="Calibri" w:ascii="Cambria" w:hAnsi="Cambria"/>
          <w:b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 xml:space="preserve">Приједлог стратегије транспорта Републике Српске за период 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lang w:val="sr-RS" w:eastAsia="en-US"/>
        </w:rPr>
      </w:pPr>
      <w:r>
        <w:rPr>
          <w:rFonts w:cs="Cambria" w:ascii="Cambria" w:hAnsi="Cambria"/>
          <w:sz w:val="24"/>
          <w:lang w:val="sr-RS" w:eastAsia="en-US"/>
        </w:rPr>
        <w:t>2016 – 2030. годин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en-US"/>
        </w:rPr>
      </w:pPr>
      <w:r>
        <w:rPr>
          <w:rFonts w:cs="Cambria" w:ascii="Cambria" w:hAnsi="Cambria"/>
          <w:sz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, Адмир Чавка, Војин Митровић, Добрила Дринић Малић, Мирослав Брчкало, Томислав Прпош и Гојко Топалов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Приједлога стратегије поднијела је Наташа Костић, представник 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 w:eastAsia="en-US"/>
        </w:rPr>
        <w:t xml:space="preserve">Приједлог стратегије, у предложеној форми, разматра </w:t>
      </w:r>
      <w:r>
        <w:rPr>
          <w:rFonts w:cs="Calibri" w:ascii="Cambria" w:hAnsi="Cambria"/>
          <w:sz w:val="24"/>
          <w:szCs w:val="24"/>
          <w:lang w:val="sr-RS" w:eastAsia="en-US"/>
        </w:rPr>
        <w:t>на Шес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lang w:val="sr-RS" w:eastAsia="en-US"/>
        </w:rPr>
        <w:t>Нацрта стратегије научног и технолошког развоја Републике Српске 2017 – 2021. године – „Знање за развој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>Нацрт стратегије научног и технолошког развоја Републике Српске 2017 – 2021. године – „Знање за развој“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10"/>
          <w:lang w:val="sr-RS" w:eastAsia="en-US"/>
        </w:rPr>
      </w:pPr>
      <w:r>
        <w:rPr>
          <w:rFonts w:cs="Cambria" w:ascii="Cambria" w:hAnsi="Cambria"/>
          <w:sz w:val="10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, Адмир Чавка, Војин Митровић, Добрила Дринић Малић, Мирослав Брчкало, Томислав Прпош и Гојко Топалов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Нацрта стратегије поднио је Синиша Марчић, представник Министарства науке и технологиј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Након проведене дискусије чланови Одбора су једногласно заузели став да се поменути Нацрт стратегије разматра на Шес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lang w:val="sr-RS" w:eastAsia="en-US"/>
        </w:rPr>
        <w:t>Нацрта стратегије управљања отпадом за период 2017 – 2026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>Нацрт стратегије управљања отпадом за период 2017 – 2026. годин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en-US"/>
        </w:rPr>
      </w:pPr>
      <w:r>
        <w:rPr>
          <w:rFonts w:cs="Cambria" w:ascii="Cambria" w:hAnsi="Cambria"/>
          <w:sz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Срђан Миловић, Милан Дакић, Војин Митровић, Добрила Дринић Малић, Томислав Прпош и Гојко Топалов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дсутни су били Радован Вишковић, замјеник предсједника, Мирослав Брчкало, Стево Јоксимовић и Адмир Чавка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Нацрт стратегије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Након проведене дискусије чланови Одбора су једногласно заузели став да се поменути Нацрт стратегије разматра на Шес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lang w:val="sr-RS" w:eastAsia="en-US"/>
        </w:rPr>
        <w:t>Приједлога Буџета Регулаторне комисије за енергетику Републике Српске за 2017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i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>Приједлог Буџета Регулаторне комисије за енергетику Републике Српске за 2017. годин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Срђан Миловић, Милан Дакић, Војин Митровић, Добрила Дринић Малић, Томислав Прпош и Гојко Топалов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дсутни су били Радован Вишковић, замјеник предсједника, Мирослав Брчкало, Стево Јоксимовић и Адмир Чавка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Приједлога буџета поднио је Љубо Гламочић, представник Регулаторне комисије за енергетику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Након проведене дискусије чланови Одбора су једногласно заузели став да се поменути Приједлог буџета разматра на Шеснаестој сједници Народне скупштине Републике Српске.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 w:eastAsia="en-US"/>
        </w:rPr>
      </w:pPr>
      <w:r>
        <w:rPr>
          <w:rFonts w:cs="Cambria" w:ascii="Cambria" w:hAnsi="Cambria"/>
          <w:b w:val="false"/>
          <w:szCs w:val="24"/>
          <w:u w:val="none"/>
          <w:lang w:val="sr-RS" w:eastAsia="en-US"/>
        </w:rPr>
        <w:t>Број: 02/4.01-6-011-2019/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Датум: 06. фебруар 2017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И З В Ј Е Ш Т А Ј</w:t>
      </w:r>
    </w:p>
    <w:p>
      <w:pPr>
        <w:pStyle w:val="Normal"/>
        <w:rPr>
          <w:lang w:val="sr-RS" w:eastAsia="en-U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lang w:val="sr-RS" w:eastAsia="en-US"/>
        </w:rPr>
        <w:t>Извјештаја Инвестиционо – развојне банке Републике Српске а.д. Бања Лука и фондова о пословању за 2015. годину, са извјештајем независног спољног ревизор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RS" w:eastAsia="en-US"/>
        </w:rPr>
      </w:pPr>
      <w:r>
        <w:rPr>
          <w:rFonts w:cs="Cambria" w:ascii="Cambria" w:hAnsi="Cambria"/>
          <w:b/>
          <w:i/>
          <w:sz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Одбор за привреду на Двадесет шестој сједници одржаној 06. фебруара 2017. године разматрао је </w:t>
      </w:r>
      <w:r>
        <w:rPr>
          <w:rFonts w:cs="Cambria" w:ascii="Cambria" w:hAnsi="Cambria"/>
          <w:sz w:val="24"/>
          <w:lang w:val="sr-RS" w:eastAsia="en-US"/>
        </w:rPr>
        <w:t>Извјештај Инвестиционо – развојне банке Републике Српске а.д. Бања Лука и фондова о пословању за 2015. годину, са извјештајем независног спољног ревиз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en-US"/>
        </w:rPr>
      </w:pPr>
      <w:r>
        <w:rPr>
          <w:rFonts w:cs="Cambria" w:ascii="Cambria" w:hAnsi="Cambria"/>
          <w:sz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RS" w:eastAsia="en-US"/>
        </w:rPr>
        <w:t>Сједници су присуствовали Душан Берић, предсједник Одбора, Срђан Миловић, Милан Дакић, Војин Митровић, Добрила Дринић Малић, Томислав Прпош и Гојко Топаловић, чланови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дсутни су били Радован Вишковић, замјеник предсједника, Мирослав Брчкало, Стево Јоксимовић и  Адмир Чавка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Образложење Извјештаја поднио је Иван Видовић, извршни директор Инвестиционо-развојне банк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 w:eastAsia="en-US"/>
        </w:rPr>
      </w:pPr>
      <w:r>
        <w:rPr>
          <w:rFonts w:cs="Calibri" w:ascii="Cambria" w:hAnsi="Cambria"/>
          <w:sz w:val="4"/>
          <w:szCs w:val="24"/>
          <w:lang w:val="sr-R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RS" w:eastAsia="en-US"/>
        </w:rPr>
      </w:pPr>
      <w:r>
        <w:rPr>
          <w:rFonts w:cs="Calibri" w:ascii="Cambria" w:hAnsi="Cambria"/>
          <w:color w:val="C00000"/>
          <w:sz w:val="6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>Након проведене дискусије чланови Одбора су већином гласова ЗА (Срђан Миловић, Милан Дакић, Војин Митровић, Добрила Дринић Малић, Томислав Прпош) и 2 гласа ПРОТИВ (Душан Берић, Гојко Топаловић) заузели став да се поменути Извјештај, у предложеној форми, разматра на Шес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cs="Calibri" w:ascii="Cambria" w:hAnsi="Cambria"/>
          <w:sz w:val="24"/>
          <w:szCs w:val="24"/>
          <w:lang w:val="sr-RS" w:eastAsia="en-US"/>
        </w:rPr>
        <w:t xml:space="preserve">На основу члана 48. став 5. Пословника Народне скупштине Републике Српске за извјестиоца 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sz w:val="24"/>
          <w:szCs w:val="24"/>
          <w:lang w:val="sr-RS" w:eastAsia="en-U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 w:eastAsia="en-U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 w:eastAsia="en-U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 w:eastAsia="en-US"/>
        </w:rPr>
        <w:t>Душан Берић, с.р.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25:00Z</dcterms:created>
  <dc:creator>Mirna Stevanovic</dc:creator>
  <dc:description/>
  <dc:language>en-US</dc:language>
  <cp:lastModifiedBy>Mirna Stevanovic</cp:lastModifiedBy>
  <cp:lastPrinted>2016-12-22T08:59:00Z</cp:lastPrinted>
  <dcterms:modified xsi:type="dcterms:W3CDTF">2017-02-07T10:25:00Z</dcterms:modified>
  <cp:revision>2</cp:revision>
  <dc:subject/>
  <dc:title>Датум, 10</dc:title>
</cp:coreProperties>
</file>